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0019675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73325940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67475062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1345765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85796551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56201168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34404965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55805643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55665580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95815425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5639233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6017378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71002174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05316054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89504655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5142444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73445509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6503283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23042370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96364275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929985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3326357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6255906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7623344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41097024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39692353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